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assessment—Ration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    Period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 Multiply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Divide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)  Add or subtract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f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)What is the </w:t>
      </w:r>
      <w:r>
        <w:rPr>
          <w:b/>
        </w:rPr>
        <w:t>domain</w:t>
      </w:r>
      <w:r>
        <w:rPr/>
        <w:t xml:space="preserve"> of the following?</w:t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/>
        <w:t xml:space="preserve">   </w:t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omain = </w:t>
        <w:tab/>
        <w:tab/>
        <w:tab/>
        <w:tab/>
        <w:tab/>
        <w:tab/>
        <w:t xml:space="preserve">domain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don’t know how to figure it out.  _______   </w:t>
        <w:tab/>
        <w:t>I’ve never heard of this before.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 Find the location of the </w:t>
      </w:r>
      <w:r>
        <w:rPr>
          <w:b/>
        </w:rPr>
        <w:t>vertical asymptotes</w:t>
      </w:r>
      <w:r>
        <w:rPr/>
        <w:t xml:space="preserve"> and </w:t>
      </w:r>
      <w:r>
        <w:rPr>
          <w:b/>
        </w:rPr>
        <w:t>holes</w:t>
      </w:r>
      <w:r>
        <w:rPr/>
        <w:t xml:space="preserve"> in the rationa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at _____ , hole at _____</w:t>
        <w:tab/>
        <w:tab/>
        <w:t>vertical asymptote at _____ , holes at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don’t know how to figure it out. ________   </w:t>
        <w:tab/>
        <w:t>I’ve never heard of this before. _____</w:t>
      </w:r>
    </w:p>
    <w:p>
      <w:pPr>
        <w:pStyle w:val="Normal"/>
        <w:rPr/>
      </w:pPr>
      <w:r>
        <w:rPr/>
        <w:t xml:space="preserve">6.)  Determine the </w:t>
      </w:r>
      <w:r>
        <w:rPr>
          <w:b/>
        </w:rPr>
        <w:t>horizontal asymptote</w:t>
      </w:r>
      <w:r>
        <w:rPr/>
        <w:t xml:space="preserve"> of the rational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horizontal asymptote at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I don’t know how to figure it out. ________ </w:t>
        <w:tab/>
        <w:t>I’ve never heard of this before.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 Determine the </w:t>
      </w:r>
      <w:r>
        <w:rPr>
          <w:b/>
        </w:rPr>
        <w:t>oblique</w:t>
      </w:r>
      <w:r>
        <w:rPr/>
        <w:t xml:space="preserve"> (or slant) </w:t>
      </w:r>
      <w:r>
        <w:rPr>
          <w:b/>
        </w:rPr>
        <w:t>asymptote</w:t>
      </w:r>
      <w:r>
        <w:rPr/>
        <w:t xml:space="preserve"> of the rationa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den>
        </m:f>
      </m:oMath>
      <w:r>
        <w:rPr/>
        <w:tab/>
        <w:t>oblique asymptote is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heard of this, but I don’t know how to figure it out.  _______</w:t>
        <w:tab/>
        <w:t>I’ve never heard of this before.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 Define the following:</w:t>
      </w:r>
    </w:p>
    <w:p>
      <w:pPr>
        <w:pStyle w:val="Normal"/>
        <w:rPr>
          <w:b/>
          <w:b/>
        </w:rPr>
      </w:pPr>
      <w:r>
        <w:rPr>
          <w:b/>
        </w:rPr>
        <w:t>rational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_ </w:t>
        <w:tab/>
        <w:t>I’ve never heard of this before.  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sympt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 </w:t>
        <w:tab/>
        <w:t>I’ve never heard of this before.  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 </w:t>
        <w:tab/>
        <w:t>I’ve never heard of this before.  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_______ </w:t>
        <w:tab/>
        <w:t>I’ve never heard of this before. 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olynom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heard of this before, but don’t know the definition.  ______</w:t>
        <w:tab/>
        <w:t>I’ve never heard of this before.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 Graph the rational function by hand.</w:t>
        <w:tab/>
        <w:t xml:space="preserve">  </w:t>
        <w:tab/>
        <w:tab/>
        <w:t>10.  Graph the rational function on a calculator.</w:t>
      </w:r>
    </w:p>
    <w:p>
      <w:pPr>
        <w:pStyle w:val="Normal"/>
        <w:rPr/>
      </w:pPr>
      <w:r>
        <w:rPr/>
        <w:t>Then show the resulting graph on the graph paper below:</w:t>
        <w:tab/>
        <w:t xml:space="preserve">    Then show the resulting graph on the graph pape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ab/>
        <w:tab/>
        <w:t xml:space="preserve">    below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tbl>
      <w:tblPr>
        <w:tblW w:w="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6"/>
      </w:tblGrid>
      <w:tr>
        <w:trPr/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y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37:00Z</dcterms:created>
  <dc:creator>HP Authorized Customer</dc:creator>
  <dc:description/>
  <cp:keywords/>
  <dc:language>en-US</dc:language>
  <cp:lastModifiedBy>HP Authorized Customer</cp:lastModifiedBy>
  <cp:lastPrinted>2009-03-01T14:36:00Z</cp:lastPrinted>
  <dcterms:modified xsi:type="dcterms:W3CDTF">2009-03-01T21:40:00Z</dcterms:modified>
  <cp:revision>9</cp:revision>
  <dc:subject/>
  <dc:title>Pre-assessment—Rational Functions</dc:title>
</cp:coreProperties>
</file>